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Сообщение о существенном факте</w:t>
        <w:br/>
        <w:t xml:space="preserve">“О </w:t>
      </w:r>
      <w:r>
        <w:rPr/>
        <w:t>раскрытии в сети Интернет годового отче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энергетики и электрификации Ульяновской области «Ульяновскэнерг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АО «Ульяновскэнерг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32028, г. Ульяновск, проспект 50-летия ВЛКСМ, д.23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5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ttp://www.ulenergo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документа, текст которого опубликован на странице в сети Интернет: годовой отчет за 2011 год.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24.05.2012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 Адрес страницы в сети Интернет, на которой опубликован текст годового отчета: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ulenergo</w:t>
              </w:r>
              <w:r>
                <w:rPr>
                  <w:rStyle w:val="InternetLink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 Кругл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autoSpaceDE w:val="true"/>
      <w:jc w:val="both"/>
    </w:pPr>
    <w:rPr>
      <w:rFonts w:ascii="Arial;Arial" w:hAnsi="Arial;Arial" w:cs="Arial;Arial"/>
      <w:sz w:val="18"/>
      <w:szCs w:val="18"/>
    </w:rPr>
  </w:style>
  <w:style w:type="paragraph" w:styleId="12">
    <w:name w:val="Знак12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ener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8:00Z</dcterms:created>
  <dc:creator>HobotovaTA</dc:creator>
  <dc:description/>
  <cp:keywords/>
  <dc:language>en-US</dc:language>
  <cp:lastModifiedBy>HobotovaTA</cp:lastModifiedBy>
  <cp:lastPrinted>2012-05-24T16:20:00Z</cp:lastPrinted>
  <dcterms:modified xsi:type="dcterms:W3CDTF">2012-05-29T09:16:00Z</dcterms:modified>
  <cp:revision>3</cp:revision>
  <dc:subject/>
  <dc:title>Сообщение о существенном факте</dc:title>
</cp:coreProperties>
</file>